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BlkEx BT" w:hAnsi="Zurich BlkEx BT" w:eastAsia="Zurich BlkEx BT" w:cs="Zurich BlkEx BT"/>
          <w:sz w:val="40"/>
          <w:szCs w:val="40"/>
        </w:rPr>
      </w:pPr>
      <w:r>
        <w:rPr>
          <w:rFonts w:eastAsia="Zurich BlkEx BT" w:cs="Zurich BlkEx BT" w:ascii="Zurich BlkEx BT" w:hAnsi="Zurich BlkEx BT"/>
          <w:sz w:val="40"/>
          <w:szCs w:val="40"/>
        </w:rPr>
        <w:t>- Carolus Invictissimus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esús Muñoz Fernández</w:t>
      </w:r>
    </w:p>
    <w:p>
      <w:pPr>
        <w:pStyle w:val="Normal"/>
        <w:jc w:val="center"/>
        <w:rPr/>
      </w:pPr>
      <w:r>
        <w:rPr>
          <w:rFonts w:eastAsia="Times New Roman" w:cs="Times New Roman" w:ascii="Times New Roman" w:hAnsi="Times New Roman"/>
          <w:sz w:val="24"/>
          <w:szCs w:val="24"/>
        </w:rPr>
        <w:t>(indalito</w:t>
      </w:r>
      <w:r>
        <w:rPr>
          <w:rFonts w:eastAsia="Rod" w:cs="Rod" w:ascii="Rod" w:hAnsi="Rod"/>
          <w:sz w:val="24"/>
          <w:szCs w:val="24"/>
        </w:rPr>
        <w:t>@</w:t>
      </w:r>
      <w:r>
        <w:rPr>
          <w:rFonts w:eastAsia="Times New Roman" w:cs="Times New Roman" w:ascii="Times New Roman" w:hAnsi="Times New Roman"/>
          <w:sz w:val="24"/>
          <w:szCs w:val="24"/>
        </w:rPr>
        <w:t>yahoo.com)</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be good and loyal subjetcs and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 will be for you a good Prince.”</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Charles I of Spain and V of Germany.</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very war is permissible if with it,</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 can support the Prince´s power.”</w:t>
      </w:r>
    </w:p>
    <w:p>
      <w:pPr>
        <w:pStyle w:val="Normal"/>
        <w:jc w:val="right"/>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Erasmus.</w:t>
      </w:r>
    </w:p>
    <w:p>
      <w:pPr>
        <w:pStyle w:val="Normal"/>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uius regio, eius et religio”</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o has the goverment, will say their subjects´ religion”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am the king of the people, not the judge of their consciences.”</w:t>
      </w:r>
    </w:p>
    <w:p>
      <w:pPr>
        <w:pStyle w:val="Normal"/>
        <w:jc w:val="right"/>
        <w:rPr/>
      </w:pPr>
      <w:r>
        <w:rPr>
          <w:rFonts w:eastAsia="Times New Roman" w:cs="Times New Roman" w:ascii="Times New Roman" w:hAnsi="Times New Roman"/>
          <w:i/>
          <w:iCs/>
          <w:sz w:val="24"/>
          <w:szCs w:val="24"/>
        </w:rPr>
        <w:t>Zygmunt Augustus.</w:t>
      </w: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Installation.</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cenario will NOT work with Civ2 versions below 2.7.81, the one provided by the Fantastic Worlds scenario disk. If you have it, make a new folder under the Scenarios folder. Call it "Carolus" and put all the files in it, except *.wav, which should be put in a sub-folder called "sound" inside the "Carolus" folder. Now open Civ2 in the regular way, select 'play 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enario', open the Carolus folder and double-click on Carolus.sc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Backgroun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century XVI, Europe was a continuous fight between Middle Ages and the new ways openned by Renaissance humanis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nople fell in 1453, and all the Byzantine Empire had been conquested by Ottoman troops, their armies played havoc with Christian kingdoms in Balkans. Spain and Portugal have consolidated their empires in the lands beyond the seas. France and England had overcame the Hundred Years War between the houses of York and Lancaster. Too, French had finished their fights against Burgundians. In Italy, important cultural and commercial crossroad, flourished the Reanissance Courts of Florence, Milan, Mantua and Ferrara, the Pope´s Rome and the merchant´s Venezia. Genius as Botticelli, Leonardo da Vinci, Raphael, Miguel Angel and Tiziano led the expression of a unsurpassable art. In Germany, Maximilian hadn´t enough power to transform The Holy Roman Empire in something more that an institution little respected by the States which integrated it. And in The Low Countries, Maximilian´s son Philip, ruled, the richest region was Flanders and Brabant. Bruges, Brussels, Atwerp and Ghent were the richest cities, centers of culture and commer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hent, during the celebration of a great dancing in “House of Pince”, the archduchess Juana felt the first birth´s pains. Juana was married with Philip of Austria, Gobernor of The Low Countries because he was the first son of Maximilian I and Mary of Burgundy. After some hours, at three o´clock at night of 25 of February in 1500, the daughter of The Catholic Monarchs gave birth to her second son, who had been the heir of the Crowns of Castile, Aragon, The House of Austria, Burgundy and The Holy Roman Empire, and the mainest member of the House of Habsbur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Na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Habsburgs, </w:t>
      </w:r>
      <w:r>
        <w:rPr>
          <w:rFonts w:eastAsia="Times New Roman" w:cs="Times New Roman" w:ascii="Times New Roman" w:hAnsi="Times New Roman"/>
          <w:sz w:val="24"/>
          <w:szCs w:val="24"/>
        </w:rPr>
        <w:t xml:space="preserve">Charles want to make true the Middle Age´s thinking of “universitas christiana”. But in the century XVI, this idea is old fashioned, and the Renaissance spirit  tend to Nations which refuse all supranational power. Their enemies are French, Protestants and Ottomans. They don´t conquest so much territories but they  have to defeat Commoner (Castile) and Germanias (Valencia) movements which want to expell Charles from Spain and they can expand their domains in North France, Provence and Burgundy (claimed by Charles), in the Holy Roman Empire, defeating the Protestants Electors,  in Italy, defeating the Pope´s  and Venezia´s power and stopping the Ottomans threat conquesting Istambul (when you conquer this city you win the scenario) and in North Africa. But not everybody are enemies, English and Polish are allies, and several small countries as Portugal, Saboy, Genoa, Tunis and non protestants Germans. The great Habsburgs advantage is American gold and armies from Spain but so much power and riches gives lot of envies. So you will have too many fronts to defe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French </w:t>
      </w:r>
      <w:r>
        <w:rPr>
          <w:rFonts w:eastAsia="Times New Roman" w:cs="Times New Roman" w:ascii="Times New Roman" w:hAnsi="Times New Roman"/>
          <w:sz w:val="24"/>
          <w:szCs w:val="24"/>
        </w:rPr>
        <w:t xml:space="preserve">are very threated by Habsburg power in all their borders, in South with Spanish domains, in East with Burgundian ones and in North with English Habsburg allies. Their objetives are clear but not were easy. They have to carry their borders from Ebro river (North Spain) to Rhinne river (West Germany), expel Spanish from Italy and English from Calais, you have lot of regions to conquer Navarre, Catalonia, Aragon, Milan, Naples, Saboy, Genoa, Alsace, Lorraine, The Low Countries,  Franche Comte or Luxembourg. It is a very difficult challenge but you are helped with some allies as Protestants, Swedish, Venezians, The Pope and Ottomans which will have Habsburg armies bus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Protestants</w:t>
      </w:r>
      <w:r>
        <w:rPr>
          <w:rFonts w:eastAsia="Times New Roman" w:cs="Times New Roman" w:ascii="Times New Roman" w:hAnsi="Times New Roman"/>
          <w:sz w:val="24"/>
          <w:szCs w:val="24"/>
        </w:rPr>
        <w:t>´ basic objetive are supporting their independence from The Holy Roman Empire,  their Protestant reformation and why not, create a German State formed by all the Electors and where everybody can freely profess their own religion. Their main enemies are Habsburgs and Non Protestants Electors, so they´d have a quiet existence if they´ll negociate with Charles and get a early peace treaty. They have a special goverment, the Empire (Republic) that give them lot of gold and science, but can be a problem if they want to support a big arm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Ottomans </w:t>
      </w:r>
      <w:r>
        <w:rPr>
          <w:rFonts w:eastAsia="Times New Roman" w:cs="Times New Roman" w:ascii="Times New Roman" w:hAnsi="Times New Roman"/>
          <w:sz w:val="24"/>
          <w:szCs w:val="24"/>
        </w:rPr>
        <w:t>have to conquer, conquer and conquer. They have to expel Italians from Aegean Islands and Spanish from North Africa, to defend their Pirate cities, especially Algiers, if they lost it, all Pirate power  in West Mediterranean Sea will disappear. Too, they can expand their power in East Europe, speccially across Hungary, if Vienna is conquered, they will have the Europe´s doors opened and could conquer all the continent. Their enemies are all the Christiandom, except French, it can look very hard but you have a great advantage, They are in Fundamentalism so can make an enormous army (if you want to be afraid, try to reveal all the map when the scenario are in the middle or finishing ans see the Ottoman computer arm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English</w:t>
      </w:r>
      <w:r>
        <w:rPr>
          <w:rFonts w:eastAsia="Times New Roman" w:cs="Times New Roman" w:ascii="Times New Roman" w:hAnsi="Times New Roman"/>
          <w:sz w:val="24"/>
          <w:szCs w:val="24"/>
        </w:rPr>
        <w:t xml:space="preserve"> has a doubled sided characteristic, they are in an Island and when they have joined Great Britain and Irland in an unificated kingdom, they have to expand their domains in the continent in the South coast of English Channel, that is almost imposible because French and Habsburgs are placed here and their only bridge in continent is Calais, a good point to conquest Brittany or Netherlands. But this condition are very usefull to defend from foreign threats, with the best ships, you can build a big navy that impedes the invasion of  their isla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Polish </w:t>
      </w:r>
      <w:r>
        <w:rPr>
          <w:rFonts w:eastAsia="Times New Roman" w:cs="Times New Roman" w:ascii="Times New Roman" w:hAnsi="Times New Roman"/>
          <w:sz w:val="24"/>
          <w:szCs w:val="24"/>
        </w:rPr>
        <w:t>live a flourished age in XVI century,  they have a stronger and bigger empire from Silesia to Moscow and from Baltic Sea to Black Sea. The Polish Golden Age saw many foreign scholars, writers, artists and architects attracted to Poland, especially from Renaissance Italy. It was also the age of Copernicus and of the first great figures in Polish literature; Mikolaj Rey (the first to write exclusively in Polish) and Jan Kochanowski (the "father" of Polish poetry). They have the best cavalry in all Europe and their Husaria are feared by all armies. These are important advantages to expand across Estonia, Livonia and Finland, in the North, Moscow possesions, in the East, and Hungary, Transylvania and Moldavia, in the So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wedish</w:t>
      </w:r>
      <w:r>
        <w:rPr>
          <w:rFonts w:eastAsia="Times New Roman" w:cs="Times New Roman" w:ascii="Times New Roman" w:hAnsi="Times New Roman"/>
          <w:sz w:val="24"/>
          <w:szCs w:val="24"/>
        </w:rPr>
        <w:t xml:space="preserve">  belong to Union of Calmar which join them with Denmark and Norway. But Gustavus Eriksson Vaasa  expell Danish and has been crowned as king in 1523. The mainest problem for Swedish are their small population compared with their enemies, although, they have a lot of  natural resources. They  have to replace Danish power in Baltic Sea and convert it in a Swedish lake, they can expand across Karelia, Livonia, Estonia and South Baltic Coast but they have to be carefull because Polish have the same  expand regions so prevent the war against them is almost imposs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Independents</w:t>
      </w:r>
      <w:r>
        <w:rPr>
          <w:rFonts w:eastAsia="Times New Roman" w:cs="Times New Roman" w:ascii="Times New Roman" w:hAnsi="Times New Roman"/>
          <w:sz w:val="24"/>
          <w:szCs w:val="24"/>
        </w:rPr>
        <w:t xml:space="preserve"> are other nations, electorates, vassal states and free cities which are involved in this age. They are Portugal, Commoner and Germanias cities, Tunis, Pope´s States, Milan, Saboy, Genoa, Venezia, Bourbon lands, Wales, Irland, Scotland, Catholic Germany, Hungary and its possesions in Bohemia, Silesia and Moravia, Sant John´s and Teutonic Order´s Possesions, Denmark and Muscovite domains. In some cases, they are allied with big nations so their armies can wait in their cities without lost their independence, but if they are conquested by an enemy their ally have to convert in vassal states conquesting  them (if you have “sleep” some units in a allied city put the cursor on it and press “a”, please don´t touch independents or noblemen un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Armi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wonderful description of  XVI century armies in the webpage added. You have to create a folder called “Art of Warfare_archivos” and put in the next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g8.jpg, biblio4.gif, cannon2.gif, knight1.jpg, musket.gif, pikes2.gif, reiter.gif, ufleur.gi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Not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The Railroad has been renamed as Royal Road and it can´t be build by seltter unit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Excuse me Ottoman players, but there aren´t special people.gif, techtree or advanced units for these player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With the arrive of tons of  gold and silver from America, you have to check the taxes frecuently because all costs are very high. </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There is diplomacy, except with Ottomans which can´t speak with anybody.</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There is Pollution so be carefull with your unit called Genius because is the unique unit which can eliminate it, and you have only one.</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If you want small information about the wonders, you can read the Pedia.</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I don´t know if there are bugs (i think i have solved them) but if you find someone, please send me a email, too, are welcomed comments, criticism and suggestion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You're freely to distribute this scenario or put in your web-page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You can try my others scenari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World War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Spanish Odyss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Thirty Years W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Revolt in the Alpujarr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The War of Cuba" (make a middles with Jesús Balsin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The Holy Roman Empi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m are available at the Spanish Civ2 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spanish.apolyton.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Credi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artwork appearing in this scenario was created by me (signatures JMF). But I have take "borrowed" something.</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Un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rwan, Juan González, Bernd Brosing, Alex The Magnificient, Stefan de Jonge, Harlan Thompson and Maciej Czyz.</w:t>
      </w:r>
    </w:p>
    <w:p>
      <w:pPr>
        <w:pStyle w:val="Normal"/>
        <w:rPr>
          <w:i/>
          <w:i/>
          <w:iCs/>
        </w:rPr>
      </w:pPr>
      <w:r>
        <w:rPr>
          <w:rFonts w:eastAsia="Times New Roman" w:cs="Times New Roman" w:ascii="Times New Roman" w:hAnsi="Times New Roman"/>
          <w:i/>
          <w:iCs/>
          <w:sz w:val="24"/>
          <w:szCs w:val="24"/>
        </w:rPr>
        <w:t>- Ic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sús Balsinde, Bernd Brosing, Captain Nemo and the Huge Collection of Icons, compiled by Harlan Thompson.</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Terrain1&amp;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tain Nemo.</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S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hena and Medieval Sounds Modpack from Apolyton.</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Va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o, many thanks for the creators of some scenarios of I´ve taken diverse stu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Danubian Empire” by Michael Jeszenk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Habsburg Bid for Mastery” by Michael J. Daumen and Harlan Thompson.</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ussaint L'Ouverture and the Haitian Revolution” by Blackcl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ading Lights” by Maciej Czyz.</w:t>
      </w:r>
    </w:p>
    <w:p>
      <w:pPr>
        <w:pStyle w:val="Normal"/>
        <w:rPr/>
      </w:pPr>
      <w:r>
        <w:rPr>
          <w:rFonts w:eastAsia="Times New Roman" w:cs="Times New Roman" w:ascii="Times New Roman" w:hAnsi="Times New Roman"/>
          <w:sz w:val="24"/>
          <w:szCs w:val="24"/>
        </w:rPr>
        <w:t>Special Thanks to Stefan Härtel and his help about Reanissance Germ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I haven´t named somebody, please, send me an email and I will include it in the next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esús Muñoz Fernández</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de Enero, 200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mería -València, España.</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Zurich BlkEx BT">
    <w:charset w:val="01"/>
    <w:family w:val="swiss"/>
    <w:pitch w:val="variable"/>
  </w:font>
  <w:font w:name="Times New Roman">
    <w:charset w:val="01"/>
    <w:family w:val="roman"/>
    <w:pitch w:val="variable"/>
  </w:font>
  <w:font w:name="Rod">
    <w:charset w:val="b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6:08:00Z</dcterms:created>
  <dc:creator/>
  <dc:description/>
  <dc:language>en-US</dc:language>
  <cp:lastModifiedBy>jesusin</cp:lastModifiedBy>
  <dcterms:modified xsi:type="dcterms:W3CDTF">2000-12-10T23:53:00Z</dcterms:modified>
  <cp:revision>35</cp:revision>
  <dc:subject/>
  <dc:title/>
</cp:coreProperties>
</file>